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E15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26.09.2025г. №82   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аспределение бюджетных ассигнований по целевым статьям (муниципальных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рамм и непрограммным направлениям деятельности), видам расходов, ведомствам,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 также по разделам, подразделам классификации расходов бюджета  муниципального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разования «Заиграевский район»  на 2025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22"/>
        <w:gridCol w:w="709"/>
        <w:gridCol w:w="709"/>
        <w:gridCol w:w="709"/>
        <w:gridCol w:w="1701"/>
      </w:tblGrid>
      <w:tr>
        <w:trPr>
          <w:tblHeader w:val="true"/>
          <w:trHeight w:val="47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151 606,06</w:t>
            </w:r>
          </w:p>
        </w:tc>
      </w:tr>
      <w:tr>
        <w:trPr>
          <w:trHeight w:val="153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ой политики в области обеспечения программы "Развитие градостроительной деятельности, имущественных и земельных отношений, коммунальной инфраструктуры и дорожного хозяйства Заиграевского район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50 091,41</w:t>
            </w:r>
          </w:p>
        </w:tc>
      </w:tr>
      <w:tr>
        <w:trPr>
          <w:trHeight w:val="153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по осуществлению градостроительной деятельности, имущественных и земельных отношений, коммунальной инфраструктуры, дорожного хозяйства на территории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50 091,41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50 091,41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753,71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7 753,71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8 863,7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8 863,7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2 635,91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2 635,91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50,0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50,0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 54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 54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отнош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01 129,5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невостребованных земельных дол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5 752,6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во исполнение Закона РБ 115-III (льготная категоря граждан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(ижс, объекты промышленности) Публикация извещений в газет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4 656,8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4 656,8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4 656,8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4 656,8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ущественные отнош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95 375,9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го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 561,7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 561,7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 561,7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 561,7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814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589,2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5 739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5 739,2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85 225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ая деятельность по развитию территории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9 077,72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ограммы информационной системы обеспечения градостроитель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комплексной системы градостроительной документ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8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8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оммунальной инфраструктуры, энергетики, дорожного хозяйства и системы комплексного благоустройств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825 815,5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строительству, реконструкции, капитальному ремонту, ремонту и содержанию атомобильных дорог Заиграевского района, в том числе подготовительные рабо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75 286,4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00 202,4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9 86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9 86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00 340,4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00 340,4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5 084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5 084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5 084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целевой субсидии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797 888,6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9 421,2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9 421,2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9 421,2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8 467,3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2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2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62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62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12 842,3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12 842,3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униципального бюджетного учреждения "Инфраструктурный центр-служба заказчик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73 807,41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5 760,06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5 760,0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25 760,0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4 747,35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4 747,3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4 747,3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бот в рамках реализации проекта "1000 дворов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 на территории муниципального образования Заиграев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80 115,9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на ликвидацию мест несанкционированного размещения от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10 115,9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10 115,9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10 115,9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10 115,9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мест несанкционированного размещения отх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бразова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9 618 102,6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481 023,55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разовательных программ дошкольно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194 659,5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194 659,55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963 452,71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963 452,71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2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2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83 086,8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183 086,8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учреждений, проводимых за счет средств субсид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7 95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7 9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3 56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3 56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и создание безопасных условий пребывания воспитанников в дошкольных образовательных организациях (капитальный ремонт, реконструкция, строительство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414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414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414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414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7 451 648,7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основных общеобразовательных программ начального, основного и среднего общего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877 629,3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877 629,3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132 762,93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 132 762,93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6 697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6 697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765 007,3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765 007,3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16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16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и субвенц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езопасных условий пребывания учащихся в общеобразовательных организациях (капитальный ремонт, реконструкция, строительство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1 586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1 586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1 586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1 586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15 983,4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15 983,49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192 307,2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192 307,29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3 676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3 676,2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детей, обучающихся в общеобразовательных учрежден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431 1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431 1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08 339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08 339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761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761,00</w:t>
            </w:r>
          </w:p>
        </w:tc>
      </w:tr>
      <w:tr>
        <w:trPr>
          <w:trHeight w:val="178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жемесячной денежной компенсации двухразового питания родителям (законным представителям) детей-инвалидов, имеющих статус обущающихся с ограниченными возможностями здоровья в муниципальных общеобразовательных организациях, обучение в которых организованно на дом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663 7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 7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56 699,7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ой услуги "Реализация дополнительных общеразвивающих програм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75 998,7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75 998,7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74 492,6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74 492,64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01 506,0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01 506,0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проводимые за счет средств субсидий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0 701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детского отдых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22 1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лагерей дневного пребывания на базе общеобразовательных шко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72 1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72 1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5 068,2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35 068,2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79 511,5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79 511,5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 520,1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 520,1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для пищеблоков, на базе которого организуются лагеря дневного пребы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12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12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88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88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аренные де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униципальной олимпиады школьников по всем предметным дисциплинам, научно-практических конференций, конкурсов и и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11,2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11,2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9 979,63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комплексной безопасности образовательных организ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9 979,6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 849,36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7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7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149,3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149,3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5 070,27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3 570,2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3 570,27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5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5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6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497 939,7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униципального казенного учреждения "Управление образования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227 939,7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227 939,7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346 030,9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346 030,9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58 239,6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58 239,6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 864,9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 864,9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1 055,1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1 055,1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608,5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608,5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К и спор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0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0,2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679,8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679,8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176 344,3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и финансам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176 344,3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материальное обеспечение специалистов финансового управ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93 455,54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6 949,5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63 785,89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63 785,8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7 463,6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7 463,6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66 505,97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2 290,77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2 290,7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51,82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051,8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5 261,4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5 261,4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8 169,32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8 169,32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1 732,6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1 732,6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 муниципального образования "Заиграевский район" и расходам на его обслужи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из бюджет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565 947,3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422 747,3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422 747,3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422 747,3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 407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 407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уровня профессионального образования и подготовки лиц, замещающих выборные муниципальные должности и муниципальных служащих, а так же кадрового потенци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782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3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3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3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3 752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174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174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7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7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 по повышению эффективности муниципальной служб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625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625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62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625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ение несовершеннолетних к труду, адаптация к трудов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занятости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еступлений и иных правонарушений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19,8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 619,87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родяжничества и социальная адаптация, реабилитация лиц, находящихся в трудной жизненой ситу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619,8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 619,87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 119,8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 119,8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и предупреждение опасного поведения участников дорожного движ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муниципальный земельный контроль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троль и контроль в сфере благоустройства и землепользования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987,7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987,7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384,2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384,2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 018,8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 018,8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856,5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856,5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хранение культуры, 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987 776,0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и развитие культуры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493 705,11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0 613,4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30 613,4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288 813,4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288 813,4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требностей населения Заиграевского района в библиотечных услуг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17 129,5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17 129,59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17 129,5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17 129,5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еализации творческих способностей жителей Заиг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263 945,7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263 945,7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2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2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9 408,5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9 408,56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88 430,6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88 430,6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5 906,54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5 906,5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профессий сферы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полнительного образования отрасли "Культур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359,3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359,3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359,34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 359,3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едоставления библиотечных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89,7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816,7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816,7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816,7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ного потенциа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61 367,1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88 543,2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8 543,2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8 543,2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823,9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706,7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706,7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117,14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117,1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5 776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5 776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 776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76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76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1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1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1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18 294,91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культуры, развития взаимодействия общественных организаций и органов местного самоуправле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12 977,33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12 977,33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8 160,8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8 160,8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5 929,1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5 929,1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531,9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531,9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593,68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593,6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231,98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231,9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529,69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529,6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по хозяйственному обслуживанию учреждений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5 317,5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5 317,5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95 957,9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95 957,9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359,68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359,6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80 899,3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жизнедеятельности населения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80 899,3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45 777,9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97 487,0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4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4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 оборона,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отдела по делам ГО и ЧС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антиреррористической деятельности, противодействие возможным фактам проявления терроризма и экстремиз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, спорта и реализация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367 927,5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978 946,6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спортив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0 995,8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0 995,88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520,67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520,6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1 571,8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1 571,8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 903,33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 903,3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спортивной подготов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739 290,1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 382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 382,2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 382,2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90 907,94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90 907,94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90 907,9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2 532,6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2 532,6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0 515,96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0 515,9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2 016,72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2 016,7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ой общеразвивающей программы (плавание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0 497,9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0 497,9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50 497,9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50 497,9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, строительство, капитальный ремонт и реконструкция спортивных объек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95 63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4 815,63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олодежных мероприя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649,0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649,0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 929,74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 929,7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19,34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19,3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молодым семьям, молодым специалистам на улучшение жилищных услов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тивность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униципального управления в сфере физической культуры, спорта и молодежной политики в муниципальном образовании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4 165,23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пециалистов МКУ "Управление спорта и молодежной политики" АМО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4 165,2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4 165,23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9 836,22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9 836,2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512,31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512,31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3 632,51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3 632,51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736,71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736,71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 воспитание граждан муниципального образования "Заиграевский район" на 2024-2029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ддержка действующих патриотических объединений, клубов, центров в том числе детских и молодежны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, фестивалей и конкурсов по патриотической тематик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и агропромышленного комплекса муниципального образования "Заиграевский район" Республики Бурят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70 572,7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8 340,2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 муниципального образования "Заиграевский район" Республики Бурятия на 2020-2025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8 340,2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680,2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680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7 680,2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агропромышленного комплекс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агропромышленного комплекса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32,5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с участием субъектов малого и среднего предприним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уризма в Заиграевском райо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туристического комплекса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комфортной городской среды поселка Заиграево Заиграевского района Республики Бурятия на 2025-2030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758 962,9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758 962,9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391 433,93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83 854,3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9 347,5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9 347,52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0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08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398,83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398,83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1 354,3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612,39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612,39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572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572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424,93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424,9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745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745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972 429,92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14 078,28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14 078,28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73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73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6 611,6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6 611,64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1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1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9 946,7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740,91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659,95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1 080,9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 141,79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983,31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158,48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564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564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3 549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3 549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3 549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88 720,97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75 955,9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87 235,38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78,5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73,31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068,75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95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95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88 327,8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7 014,23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18,3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56,5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238,77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 651,7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151,79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237,21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 838,21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9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60 256,7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45 256,7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8 890,75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8 890,75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450,63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450,63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6 377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46,0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46,04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,9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,9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0 769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1 869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18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18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18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4 18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74 18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74 18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32,1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433,2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433,26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38,84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38,84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794,09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21,88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21,88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12,21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12,21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2 5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2 5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2 50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316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316,00</w:t>
            </w:r>
          </w:p>
        </w:tc>
      </w:tr>
      <w:tr>
        <w:trPr>
          <w:trHeight w:val="10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 293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 093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0 762,92</w:t>
            </w:r>
          </w:p>
        </w:tc>
      </w:tr>
      <w:tr>
        <w:trPr>
          <w:trHeight w:val="127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0 762,9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0 762,92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6 728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6 72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 000,00</w:t>
            </w:r>
          </w:p>
        </w:tc>
      </w:tr>
      <w:tr>
        <w:trPr>
          <w:trHeight w:val="851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культуры" администрации муниципального образования "Заиграевский район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367 529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30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66 244 068,59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1:00Z</dcterms:created>
  <dc:creator>Дмитриева Татьяна Васильевна</dc:creator>
  <dc:description/>
  <cp:keywords/>
  <dc:language>en-US</dc:language>
  <cp:lastModifiedBy>Людмила В. Семеняга</cp:lastModifiedBy>
  <cp:lastPrinted>2025-09-16T16:06:00Z</cp:lastPrinted>
  <dcterms:modified xsi:type="dcterms:W3CDTF">2025-10-02T01:18:00Z</dcterms:modified>
  <cp:revision>156</cp:revision>
  <dc:subject/>
  <dc:title/>
</cp:coreProperties>
</file>